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MOWA NR ………………………………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false"/>
        <w:spacing w:lineRule="auto" w:line="360" w:before="240" w:after="0"/>
        <w:jc w:val="both"/>
        <w:rPr>
          <w:rFonts w:ascii="Verdana" w:hAnsi="Verdana" w:cs="Verdana"/>
          <w:color w:val="FF000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awarta pomiędz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51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Skarbem Państwa – Generalnym Dyrektorem Dróg Krajowych i Autostrad</w:t>
      </w:r>
      <w:r>
        <w:rPr>
          <w:rFonts w:cs="Verdana" w:ascii="Verdana" w:hAnsi="Verdana"/>
          <w:sz w:val="20"/>
          <w:szCs w:val="20"/>
          <w:lang w:eastAsia="pl-PL"/>
        </w:rPr>
        <w:t>, reprezentowanym przez pełnomocników, którymi są:</w:t>
      </w:r>
    </w:p>
    <w:p>
      <w:pPr>
        <w:pStyle w:val="Normal"/>
        <w:suppressAutoHyphens w:val="false"/>
        <w:spacing w:lineRule="auto" w:line="360" w:before="60" w:after="0"/>
        <w:jc w:val="both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  <w:t>Pan Marcin Pokojski</w:t>
        <w:tab/>
        <w:t>– Dyrektor Oddziału</w:t>
      </w:r>
    </w:p>
    <w:p>
      <w:pPr>
        <w:pStyle w:val="Normal"/>
        <w:suppressAutoHyphens w:val="false"/>
        <w:spacing w:lineRule="auto" w:line="360" w:before="60" w:after="0"/>
        <w:jc w:val="both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  <w:t>Pani Jolanta Soroko</w:t>
        <w:tab/>
        <w:t>– Zastępca Dyrektora Oddziału</w:t>
      </w:r>
    </w:p>
    <w:p>
      <w:pPr>
        <w:pStyle w:val="Normal"/>
        <w:suppressAutoHyphens w:val="false"/>
        <w:spacing w:lineRule="auto" w:line="360" w:before="60" w:after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Generalnej Dyrekcji Dróg Krajowych i Autostrad Oddział w Olsztynie,</w:t>
        <w:br/>
        <w:t xml:space="preserve">Al. Warszawska 89, 10-083 Olsztyn, zwanym dalej </w:t>
      </w:r>
      <w:r>
        <w:rPr>
          <w:rFonts w:cs="Verdana" w:ascii="Verdana" w:hAnsi="Verdana"/>
          <w:b/>
          <w:sz w:val="20"/>
          <w:szCs w:val="20"/>
          <w:lang w:eastAsia="pl-PL"/>
        </w:rPr>
        <w:t>„Zamawiającym”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a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120" w:after="120"/>
        <w:ind w:left="284" w:hanging="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____________________________________________________________________</w:t>
      </w:r>
    </w:p>
    <w:p>
      <w:pPr>
        <w:pStyle w:val="Normal"/>
        <w:spacing w:lineRule="auto" w:line="360" w:before="120" w:after="120"/>
        <w:ind w:left="284" w:hanging="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____________________________________________________________________ </w:t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zwanym dalej „</w:t>
      </w:r>
      <w:r>
        <w:rPr>
          <w:rFonts w:cs="Verdana" w:ascii="Verdana" w:hAnsi="Verdana"/>
          <w:b/>
          <w:sz w:val="20"/>
          <w:szCs w:val="20"/>
          <w:lang w:eastAsia="en-US"/>
        </w:rPr>
        <w:t>Wykonawcą”</w:t>
      </w:r>
      <w:r>
        <w:rPr>
          <w:rFonts w:cs="Verdana" w:ascii="Verdana" w:hAnsi="Verdana"/>
          <w:sz w:val="20"/>
          <w:szCs w:val="20"/>
          <w:lang w:eastAsia="en-US"/>
        </w:rPr>
        <w:t>, którego reprezentuje:</w:t>
      </w:r>
    </w:p>
    <w:p>
      <w:pPr>
        <w:pStyle w:val="Normal"/>
        <w:suppressAutoHyphens w:val="false"/>
        <w:spacing w:lineRule="auto" w:line="360" w:before="60" w:after="0"/>
        <w:ind w:left="357" w:hanging="0"/>
        <w:jc w:val="both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  <w:t>________________________</w:t>
        <w:tab/>
        <w:t xml:space="preserve">– </w:t>
      </w:r>
    </w:p>
    <w:p>
      <w:pPr>
        <w:pStyle w:val="Normal"/>
        <w:suppressAutoHyphens w:val="false"/>
        <w:spacing w:lineRule="auto" w:line="360" w:before="60" w:after="0"/>
        <w:ind w:left="357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i/>
          <w:iCs/>
          <w:sz w:val="20"/>
          <w:szCs w:val="20"/>
          <w:lang w:eastAsia="pl-PL"/>
        </w:rPr>
        <w:t>________________________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iCs/>
          <w:sz w:val="20"/>
          <w:szCs w:val="20"/>
          <w:lang w:eastAsia="pl-PL"/>
        </w:rPr>
        <w:t xml:space="preserve">– </w:t>
      </w:r>
    </w:p>
    <w:p>
      <w:pPr>
        <w:pStyle w:val="Normal"/>
        <w:spacing w:lineRule="auto" w:line="360" w:before="60" w:after="0"/>
        <w:jc w:val="both"/>
        <w:rPr>
          <w:rFonts w:ascii="Verdana" w:hAnsi="Verdana" w:cs="Verdana"/>
          <w:i/>
          <w:i/>
          <w:iCs/>
          <w:sz w:val="20"/>
          <w:szCs w:val="20"/>
          <w:lang w:eastAsia="pl-PL"/>
        </w:rPr>
      </w:pPr>
      <w:r>
        <w:rPr>
          <w:rFonts w:cs="Verdana" w:ascii="Verdana" w:hAnsi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60" w:after="0"/>
        <w:jc w:val="both"/>
        <w:rPr>
          <w:rFonts w:ascii="Verdana" w:hAnsi="Verdana" w:cs="Verdana"/>
          <w:i/>
          <w:i/>
          <w:iCs/>
          <w:sz w:val="20"/>
          <w:szCs w:val="20"/>
          <w:lang w:eastAsia="pl-PL"/>
        </w:rPr>
      </w:pPr>
      <w:r>
        <w:rPr>
          <w:rFonts w:cs="Verdana" w:ascii="Verdana" w:hAnsi="Verdana"/>
          <w:i/>
          <w:iCs/>
          <w:sz w:val="20"/>
          <w:szCs w:val="20"/>
          <w:lang w:eastAsia="pl-PL"/>
        </w:rPr>
        <w:t xml:space="preserve">zwanymi dalej łącznie “Stronami” a każdy z osobna “Stroną” </w:t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0"/>
          <w:szCs w:val="20"/>
          <w:lang w:eastAsia="en-US"/>
        </w:rPr>
      </w:pPr>
      <w:r>
        <w:rPr>
          <w:rFonts w:cs="Verdana" w:ascii="Verdana" w:hAnsi="Verdana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7"/>
          <w:sz w:val="20"/>
          <w:szCs w:val="20"/>
        </w:rPr>
        <w:t xml:space="preserve">Niniejsza Umowa zostaje zawarta w rezultacie przeprowadzonego postępowania </w:t>
      </w:r>
      <w:r>
        <w:rPr>
          <w:rFonts w:cs="Verdana" w:ascii="Verdana" w:hAnsi="Verdana"/>
          <w:color w:val="000000"/>
          <w:sz w:val="20"/>
          <w:szCs w:val="20"/>
        </w:rPr>
        <w:t>w sprawie udzielenia zamówienia publicznego o wartości mniejszej niż 130 000,00 PLN wyłączonego spod stosowania ustawy z dnia 11 września 2019 r. Prawo Zamówień Publicznych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a i obowiązki wynikające z niniejszej Umowy należy interpretować w kontekście całości postępowania przetargowego będącego podstawą zawarcia niniejszej Umowy.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lineRule="auto" w:line="360"/>
        <w:jc w:val="both"/>
        <w:rPr>
          <w:rFonts w:ascii="Verdana" w:hAnsi="Verdana" w:eastAsia="Verdana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Czynności związane z realizacją przedmiotu niniejszej Umowy będą realizowane przez Generalną Dyrekcję Dróg Krajowych i Autostrad Oddział w Olsztynie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umow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rzedmiotem zamówienia jest zakup i dostawa fabrycznie nowego, nieużywanego, objętego</w:t>
        <w:br/>
        <w:t xml:space="preserve">    pełną gwarancją fabryczną producenta, samochodu osobowego o napędzie spalinowym.</w:t>
      </w:r>
    </w:p>
    <w:p>
      <w:pPr>
        <w:pStyle w:val="Normal"/>
        <w:spacing w:lineRule="auto" w:line="360"/>
        <w:ind w:left="37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sz w:val="20"/>
          <w:szCs w:val="20"/>
        </w:rPr>
        <w:t>. (marka i model), zgodnie z ofertą Wykonawcy oraz Opisem  Przedmiotu Zamówienia  stanowiącymi odpowiednio załącznik nr 1 i nr 2 do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Przedmiot zamówienia należy dostarczyć do siedziby GDDKiA Oddział w Olsztynie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.  Warszawska 89, 10-083 Olszty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in realizacji umowy</w:t>
      </w:r>
    </w:p>
    <w:p>
      <w:pPr>
        <w:pStyle w:val="Normal"/>
        <w:spacing w:lineRule="auto" w:line="360"/>
        <w:ind w:left="7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 Wykonawca zobowiązuje się dostarczyć przedmiot zamówienia w terminie od dnia zawarcia</w:t>
      </w:r>
    </w:p>
    <w:p>
      <w:pPr>
        <w:pStyle w:val="Normal"/>
        <w:spacing w:lineRule="auto" w:line="360"/>
        <w:ind w:left="75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umowy do 12.12.2025 r. </w:t>
      </w:r>
    </w:p>
    <w:p>
      <w:pPr>
        <w:pStyle w:val="Akapitzlist"/>
        <w:spacing w:lineRule="auto" w:line="360" w:before="0" w:after="0"/>
        <w:ind w:left="75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 Wykonawca dostarczy przedmiot zamówienia na własny koszt do siedziby GDDKiA w</w:t>
      </w:r>
    </w:p>
    <w:p>
      <w:pPr>
        <w:pStyle w:val="Akapitzlist"/>
        <w:spacing w:lineRule="auto" w:line="360" w:before="0" w:after="0"/>
        <w:ind w:left="75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Olsztynie Al.  Warszawska 89, 10-083 Olsztyn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3. W terminie nie krótszym niż 2 dni roboczych przed datą wydania przedmiotu zamówienia </w:t>
        <w:br/>
        <w:t xml:space="preserve">      Wykonawca poinformuje Zamawiającego o planowanej dacie dostaw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4.  Najpóźniej w dniu dostawy pojazdu Wykonawca przekaże:</w:t>
      </w:r>
    </w:p>
    <w:p>
      <w:pPr>
        <w:pStyle w:val="Akapitzlist"/>
        <w:spacing w:lineRule="auto" w:line="360" w:before="0" w:after="0"/>
        <w:ind w:left="938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1) komplet dokumentów w języku polskim wymaganych do zarejestrowania pojazdu</w:t>
      </w:r>
    </w:p>
    <w:p>
      <w:pPr>
        <w:pStyle w:val="Akapitzlist"/>
        <w:spacing w:lineRule="auto" w:line="360" w:before="0" w:after="0"/>
        <w:ind w:left="938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fakturę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5. Ostateczne wydanie przedmiotu zamówienia  (po jego rejestracji i ubezpieczeniu przez</w:t>
        <w:br/>
        <w:t xml:space="preserve">     Zamawiającego) potwierdzone będzie pisemnym protokołem odbioru, </w:t>
        <w:br/>
        <w:t xml:space="preserve">        zaakceptowanym przez upoważnionego przedstawiciela Zamawiającego i</w:t>
        <w:br/>
        <w:t xml:space="preserve">        upoważnionego przedstawiciela Wykonawc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6.  Odbiór dokumentów i wydanie przedmiotu umowy realizowane będzie w dni robocze </w:t>
        <w:br/>
        <w:t xml:space="preserve">        (od poniedziałku do piątku) w godzinach od 8:00 do 16:00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.    Po podpisaniu niniejszej umowy nadzór nad jej realizacją sprawuje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a) ze strony Zamawiającego: …………..…………………………., tel. …………………………………………….., </w:t>
        <w:br/>
        <w:t xml:space="preserve">           e-mail: …………………….…………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b) ze strony Wykonawcy: ……………………………..………….., tel. …………………………………………….,</w:t>
        <w:br/>
        <w:t xml:space="preserve">           e-mail: …………………………………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. Zmiana osoby odpowiedzialnej za nadzór nad realizacją umowy, odbywać się będzie</w:t>
        <w:br/>
        <w:t xml:space="preserve">     poprzez pisemne zgłoszenie. Zmiana nie wymaga formy aneksu i nie stanowi zmiany</w:t>
        <w:br/>
        <w:t xml:space="preserve">      treści niniejszej umowy.</w:t>
      </w:r>
    </w:p>
    <w:p>
      <w:pPr>
        <w:pStyle w:val="Akapitzlist"/>
        <w:spacing w:lineRule="auto" w:line="360" w:before="0" w:after="0"/>
        <w:ind w:left="284" w:hanging="209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Jeżeli Zamawiający odmówi odbioru przedmiotu zamówienia  z powodu wady  zmniejszającej jego wartość lub użyteczność, został wydany w stanie niekompletnym, nie posiada użyteczności zgodnych z przeznaczeniem) lub niezgodności z umową (samochód nie odpowiada opisowi podanemu w załączniku nr 1do umowy, brakuje dokumentów i akcesoriów), nie sporządza się protokołu odbioru, a przedstawiciele Zamawiającego przekażą Wykonawcy podpisane przez siebie oświadczenie ze wskazaniem zastrzeżeń, co do odbieranego przedmiotu zamówienia 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W przypadku wykrycia wad lub usterek, o których mowa w ust. 9 po raz pierwszy</w:t>
        <w:br/>
        <w:t xml:space="preserve">      Zamawiający naliczy karę umowną, o której mowa w § 5 ust. 2 pkt 2) umowy i ustali z Wykonawcą</w:t>
        <w:br/>
        <w:t xml:space="preserve">      nowy termin odbioru przedmiotu zamówienia . W przypadku upłynięcia terminu realizacji umowy, Wykonawca zapłaci także karę umowną, o której mowa w § 5 ust. 2 pkt 1) umow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Jeżeli sytuacja, o której mowa w ust. 9 wystąpi po raz drugi, Zamawiający będzie</w:t>
        <w:br/>
        <w:t xml:space="preserve">      uprawniony do odstąpienia od umowy zgodnie z brzmieniem § 6 umowy, z przyczyn leżących po stronie Wykonawcy</w:t>
        <w:br/>
        <w:t xml:space="preserve">      oraz naliczenia Wykonawcy kary umownej, o której mowa w § 5 ust. 2 pkt 3) umow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12. Niebezpieczeństwo przypadkowej utraty lub uszkodzenia przedmiotu zamówienia  przechodzą na</w:t>
        <w:br/>
        <w:t xml:space="preserve">      Zamawiającego z chwilą podpisania protokołu odbior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13. Wykonawca, do momentu podpisania protokołu odbioru, będzie posiadał umowę</w:t>
        <w:br/>
        <w:t xml:space="preserve">      ubezpieczenia przedmiotu zamówienia od ryzyka utraty lub uszkodzeni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nagrodzenie za wykonanie umowy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1.   Zgodnie z ofertą ,Wykonawca z tytułu wykonania umowy otrzyma wynagrodzenie na kwotę:</w:t>
      </w:r>
    </w:p>
    <w:p>
      <w:pPr>
        <w:pStyle w:val="Tekstpodstawowy2"/>
        <w:spacing w:lineRule="auto" w:line="360"/>
        <w:ind w:left="357" w:hanging="0"/>
        <w:rPr/>
      </w:pPr>
      <w:r>
        <w:rPr>
          <w:rFonts w:eastAsia="Verdana" w:cs="Verdana" w:ascii="Verdana" w:hAnsi="Verdana"/>
          <w:b/>
          <w:spacing w:val="4"/>
          <w:sz w:val="20"/>
          <w:szCs w:val="20"/>
        </w:rPr>
        <w:t xml:space="preserve">  </w:t>
      </w:r>
      <w:r>
        <w:rPr>
          <w:rFonts w:cs="Verdana" w:ascii="Verdana" w:hAnsi="Verdana"/>
          <w:spacing w:val="4"/>
          <w:sz w:val="20"/>
          <w:szCs w:val="20"/>
        </w:rPr>
        <w:t>kwota netto: ……………………………… zł     (słownie:………………..…………zł)</w:t>
      </w:r>
    </w:p>
    <w:p>
      <w:pPr>
        <w:pStyle w:val="Tekstpodstawowy2"/>
        <w:spacing w:lineRule="auto" w:line="360"/>
        <w:ind w:left="357" w:hanging="0"/>
        <w:rPr/>
      </w:pPr>
      <w:r>
        <w:rPr>
          <w:rFonts w:eastAsia="Verdana" w:cs="Verdana" w:ascii="Verdana" w:hAnsi="Verdana"/>
          <w:spacing w:val="4"/>
          <w:sz w:val="20"/>
          <w:szCs w:val="20"/>
        </w:rPr>
        <w:t xml:space="preserve">  </w:t>
      </w:r>
      <w:r>
        <w:rPr>
          <w:rFonts w:cs="Verdana" w:ascii="Verdana" w:hAnsi="Verdana"/>
          <w:spacing w:val="4"/>
          <w:sz w:val="20"/>
          <w:szCs w:val="20"/>
        </w:rPr>
        <w:t>plus …..% VAT: ……………………….....zł    (słownie:…………………………..zł)</w:t>
      </w:r>
    </w:p>
    <w:p>
      <w:pPr>
        <w:pStyle w:val="Tekstpodstawowy2"/>
        <w:spacing w:lineRule="auto" w:line="360"/>
        <w:ind w:left="357" w:hanging="0"/>
        <w:rPr/>
      </w:pPr>
      <w:r>
        <w:rPr>
          <w:rFonts w:eastAsia="Verdana" w:cs="Verdana" w:ascii="Verdana" w:hAnsi="Verdana"/>
          <w:spacing w:val="4"/>
          <w:sz w:val="20"/>
          <w:szCs w:val="20"/>
        </w:rPr>
        <w:t xml:space="preserve">  </w:t>
      </w:r>
      <w:r>
        <w:rPr>
          <w:rFonts w:cs="Verdana" w:ascii="Verdana" w:hAnsi="Verdana"/>
          <w:spacing w:val="4"/>
          <w:sz w:val="20"/>
          <w:szCs w:val="20"/>
        </w:rPr>
        <w:t>co łącznie stanowi cenę brutto: ………………………zł  (słownie: …………zł)</w:t>
      </w:r>
    </w:p>
    <w:p>
      <w:pPr>
        <w:pStyle w:val="Normal"/>
        <w:suppressAutoHyphens w:val="false"/>
        <w:spacing w:lineRule="auto" w:line="36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2. Wynagrodzenie obejmuje wszelkie koszty związane z wykonaniem zamówienia na</w:t>
        <w:br/>
        <w:t xml:space="preserve">       warunkach niniejszej umowy, w tym koszt transportu.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3. Za przedmiot umowy Zamawiający zapłaci przelewem, w terminie do 30 dni od </w:t>
        <w:br/>
        <w:t xml:space="preserve">      dnia podpisania protokołu odbioru.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4. Wykonawca wystawi fakturę, na podstawie której Zamawiający dokona rejestracji </w:t>
        <w:br/>
        <w:t xml:space="preserve">      pojazdu.</w:t>
      </w:r>
      <w:r>
        <w:rPr/>
        <w:t xml:space="preserve"> 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eastAsia="Calibri" w:cs="Verdana" w:ascii="Verdana" w:hAnsi="Verdana"/>
          <w:sz w:val="20"/>
          <w:szCs w:val="20"/>
          <w:lang w:eastAsia="en-US"/>
        </w:rPr>
        <w:t>1)</w:t>
        <w:tab/>
        <w:t>Wykonawca zamierzający wysyłać ustrukturyzowane faktury elektroniczne za pośrednictwem PEF jest zobowiązany do uwzględniania czasu pracy Zamawiającego, umożliwiającego Zamawiającemu terminowe wywiązanie się z zapłaty wynagrodzenia Wykonawcy. W szczególności Zamawiający informuje, że przesyłanie ustrukturyzowanych faktur elektronicznych winno nastąpić w godzinach pracy urzędu tj.: 8:00 – 16:00 od poniedziałku do piątku. W przypadku przesłania ustrukturyzowanej faktury elektronicznej po godzinie 16:00, a także w dni wolne od pracy lub święta uznaje się, że faktura ta została doręczona w następnym dniu roboczym.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2) Zamawiający, działając na podstawie art. 4 ust. 4 ustawy z dnia 9 listopada 2018 r. 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o elektronicznym fakturowaniu w zamówieniach publicznych, koncesjach na roboty budowlane lub usługi oraz partnerstwie publiczno-prywatnym (Dz.U. z 2020 r., poz. 1666 ze zm.), nie wyraża zgody na przesyłanie za pośrednictwem platformy innych ustrukturyzowanych dokumentów elektronicznych wskazanych w art. 2 pkt 3 tej ustawy, z wyłączeniem ustrukturyzowanej faktury elektronicznej. Do innych ustrukturyzowanych dokumentów elektronicznych — zgodnie z § 1 rozporządzenia Ministra Przedsiębiorczości i Technologii z dnia 25 kwietnia 2019 r.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(Dz.U z 2019 r., poz. 856 z późn.zm.) zalicza się: (1) zlecenie dostawy (zamówienie), (2) awizo dostawy, (3) potwierdzenie odbioru, 4)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5.   Na fakturze Wykonawca umieści numer niniejszej umowy.</w:t>
      </w:r>
    </w:p>
    <w:p>
      <w:pPr>
        <w:pStyle w:val="Normal"/>
        <w:suppressAutoHyphens w:val="false"/>
        <w:spacing w:lineRule="auto" w:line="360" w:before="0" w:after="160"/>
        <w:ind w:left="350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6. Za dzień zapłaty uważa się datę wydania dyspozycji z rachunku bankowego </w:t>
        <w:br/>
        <w:t xml:space="preserve">     Zamawiającego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left="350" w:hanging="0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7. Należności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z tytułu faktury będzie płatna przez Zamawiającego przelewem na </w:t>
        <w:br/>
        <w:t xml:space="preserve">     rachunek bankowy Wykonawcy: …………………………………………………………………………………...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  </w:t>
        <w:br/>
        <w:t xml:space="preserve">   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zobowiązuje się do powiadomienia Zamawiającego o każdorazowej </w:t>
        <w:br/>
        <w:t xml:space="preserve">    zmianie banku lub numeru rachunku bankowego. Wszelkie negatywne </w:t>
        <w:br/>
        <w:t xml:space="preserve">    konsekwencje wynikające z braku informacji o zmianie rachunku bankowego będą </w:t>
        <w:br/>
        <w:t xml:space="preserve">    obciążały Wykonawcę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left="350" w:hanging="0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8. Pismo informujące Zamawiającego o zmianie rachunku bankowego, na który ma</w:t>
        <w:br/>
        <w:t xml:space="preserve">     być dokonywana płatność z tytułu niniejszej Umowy powinno być podpisane przez </w:t>
        <w:br/>
        <w:t xml:space="preserve">     osoby prawnie umocowane do składania oświadczeń w imieniu Wykonawcy. Do </w:t>
        <w:br/>
        <w:t xml:space="preserve">     pisma powinny być załączone stosowne dowody uwierzytelniające umocowanie</w:t>
        <w:br/>
        <w:t xml:space="preserve">     oraz dokonane zmiany.</w:t>
      </w:r>
    </w:p>
    <w:p>
      <w:pPr>
        <w:pStyle w:val="Normal"/>
        <w:suppressAutoHyphens w:val="false"/>
        <w:spacing w:lineRule="auto" w:line="360" w:before="0" w:after="160"/>
        <w:ind w:left="350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9. Za niedotrzymanie terminu płatności faktury Wykonawca może naliczyć odsetki</w:t>
        <w:br/>
        <w:t xml:space="preserve">     ustawowe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left="350" w:hanging="0"/>
        <w:jc w:val="both"/>
        <w:rPr/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10. Wykonawca oświadcza, że rachunek bankowy (nr konta) wskazany w </w:t>
        <w:br/>
        <w:t xml:space="preserve">      ust. 7 jest oraz będzie w dacie płatności widniał w wykazie podmiotów</w:t>
        <w:br/>
        <w:t xml:space="preserve">      prowadzonym w postaci elektronicznej, o którym mowa w art. 96b Ustawy z dnia </w:t>
        <w:br/>
        <w:t xml:space="preserve">      11 marca 2004 o podatku od towarów i usług ( tzw. „białej liście” podatników </w:t>
        <w:br/>
        <w:t xml:space="preserve">      VAT)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left="350" w:hanging="0"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 xml:space="preserve">11. Zarówno Wykonawca jak i Zamawiający nie może dokonać przeniesienia </w:t>
        <w:br/>
        <w:t xml:space="preserve">       wierzytelności wynikających z niniejszej umowy na osoby trzecie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left="350" w:hanging="0"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warancj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rzedmiot umowy Wykonawca udziela gwarancji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Verdana" w:ascii="Verdana" w:hAnsi="Verdana"/>
          <w:sz w:val="20"/>
          <w:szCs w:val="20"/>
        </w:rPr>
        <w:t>1) Mechanicznej na okres 24 miesięcy –  zgodnie z ofertą Wykonawcy,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Na perforację karoserii na okres min. 10 lat bez limitu kilometrów,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) Wykonawca w okresie gwarancji mechanicznej zapewni bezpłatne przeglądy serwisowe wraz z bezpłatnymi materiałami  eksploatacyjnymi koniecznymi do wymiany wymaganych przez producenta pojazdu przy średnim  przebiegu rocznym 30000 km. Przeglądy serwisowe wykonane będą w autoryzowanej stacji obsługi oferowanej marki (ASO) lub w innych serwisach wskazanych przez Wykonawcę (bez utraty uprawnień gwarancyjnych) pracujących na zlecenie wykonawcy. Wykonawca wskaże serwis o którym mowa powyżej z zastrzeżeniem ,że serwis musi znajdować się w promieniu 30 km od siedziby Zamawiając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rzedmiot umowy Wykonawca udziela rękojmi na okres </w:t>
      </w:r>
      <w:r>
        <w:rPr>
          <w:rFonts w:cs="Verdana" w:ascii="Verdana" w:hAnsi="Verdana"/>
          <w:b/>
          <w:sz w:val="20"/>
          <w:szCs w:val="20"/>
        </w:rPr>
        <w:t>24 miesięcy</w:t>
      </w:r>
      <w:r>
        <w:rPr>
          <w:rFonts w:cs="Verdana" w:ascii="Verdana" w:hAnsi="Verdana"/>
          <w:sz w:val="20"/>
          <w:szCs w:val="20"/>
        </w:rPr>
        <w:t xml:space="preserve"> od daty podpisania protokołu odbior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ozostałe warunki serwisu i gwarancji udzielane Zamawiającemu są integralnymi składnikami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Bieg terminu gwarancji i rękojmi rozpoczyna się z dniem podpisania protokołu odbioru przez osoby upoważnione ze strony Wykonawcy oraz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może dochodzić roszczeń z tytułu umowy także po okresie określonym </w:t>
        <w:br/>
        <w:t xml:space="preserve">w ust. 1, jeżeli zgłosił wadę przed upływem tego okresu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ykonawca jest odpowiedzialny względem Zamawiającego za wszelkie wady fizyczne dostarczonego pojazdu wraz ze stacja ładowania, w szczególności jakąkolwiek niezgodność z warunkami niniejszej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ykonawca pokrywa koszty wszelkich napraw i wymiany części objętych gwarancją w jej okresi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 przypadku zgłoszenia przez Zamawiającego awarii lub usterki przedmiotu zamówienia  w okresie gwarancji Wykonawca dokona naprawy i wymiany części w Autoryzowanej Stacji Obsługi producenta oferowanego przedmiotu zamówienia , w terminie nieprzekraczającym 14 dni kalendarzowych liczonych od dnia zgłoszenia wystąpienia wady lub usterki. W przypadku nie wykonania naprawy lub wymiany części w terminie 14 dni kalendarzowych, Zamawiający ma prawo dokonać naprawy i wymiany części na koszt i ryzyko Wykonawcy w innej Autoryzowanej Stacji Obsługi  Zamawiającemu przysługuje również prawo do naliczenia kary umownej, o której mowa w §5 ust. 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 razie, gdy naprawa przedmiotu zamówienia  potrwa dłużej niż 14 dni kalendarzowych, okres gwarancji będzie wydłużony o czas trwania napra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ykonawca zobowiązuje się po każdej naprawie sporządzić protokół naprawy i przekazać go Zamawiającemu. Protokół musi zawierać, co najmniej określenie wykonanych czynności, uszkodzonych elementów, precyzyjne określenie wymienionych elementów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szystkie części wymienione w ramach naprawy gwarancyjnej, objęte będą 24 miesięcznym okresem gwarancyjnym.</w:t>
      </w:r>
    </w:p>
    <w:p>
      <w:pPr>
        <w:pStyle w:val="Normal"/>
        <w:suppressAutoHyphens w:val="false"/>
        <w:spacing w:lineRule="auto" w:line="360" w:before="0" w:after="160"/>
        <w:ind w:left="360" w:hanging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Strony postanawiają, że obowiązującą je formą odszkodowania stanowią kary umowne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niewykonanie lub nienależyte wykonanie przedmiotu umowy ustala się kary umowne </w:t>
        <w:br/>
        <w:t>w następujących wysokościach:</w:t>
      </w:r>
    </w:p>
    <w:p>
      <w:pPr>
        <w:pStyle w:val="Normal"/>
        <w:suppressAutoHyphens w:val="false"/>
        <w:spacing w:lineRule="auto" w:line="360" w:before="0" w:after="160"/>
        <w:ind w:left="360" w:hanging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1)Wykonawca zapłaci na rzecz Zamawiającego karę umowną, za niedotrzymanie terminu realizacji umowy, określonego w §2 ust. 1, w wysokości 0,5 % wartości wynagrodzenia umownego brutto, określonego w §3 ust. 1 za każdy rozpoczęty dzień kalendarzowy zwłoki.</w:t>
      </w:r>
    </w:p>
    <w:p>
      <w:pPr>
        <w:pStyle w:val="Normal"/>
        <w:suppressAutoHyphens w:val="false"/>
        <w:spacing w:lineRule="auto" w:line="360" w:before="0" w:after="160"/>
        <w:ind w:left="360" w:hanging="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2)Wykonawca zapłaci na rzecz Zamawiającego karę umowną w wysokości 5%  wynagrodzenia umownego brutto należnego Wykonawcy od Zamawiającego, określonego w §3 ust. 1 niniejszej umowy, za dostawę przedmiotu zamówienia  niezgodnego z umową lub z wadami.</w:t>
      </w:r>
    </w:p>
    <w:p>
      <w:pPr>
        <w:pStyle w:val="Normal"/>
        <w:suppressAutoHyphens w:val="false"/>
        <w:spacing w:lineRule="auto" w:line="360" w:before="0" w:after="160"/>
        <w:ind w:left="360" w:hanging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3)Wykonawca zapłaci na rzecz Zamawiającego karę umowną w wysokości 20% wynagrodzenia umownego brutto, określonego w §3 ust. 1 niniejszej umowy, w przypadku odstąpienia od umowy przez  którąkolwiek ze stron, z przyczyn leżących po stronie Wykonawcy.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3. Wykonawca zapłaci na rzecz Zamawiającego karę umowną w wysokości 200 zł brutto za każdy rozpoczęty dzień roboczy zwłoki w dokonaniu naprawy przedmiotu zamówienia w ramach naprawy gwarancyjnej, o której mowa w §4 ust. 8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Jeżeli kara umowna nie pokrywa poniesionej szkody, Zamawiający może dochodzić</w:t>
        <w:br/>
        <w:t xml:space="preserve">     odszkodowania uzupełniającego do wysokości rzeczywiście poniesionej szkody i utraconych korzyści na</w:t>
        <w:br/>
        <w:t xml:space="preserve">     zasadach ogólnych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 Kary umowne podlegają sumowaniu, co oznacza, że naliczenie kary umownej z</w:t>
        <w:br/>
        <w:t xml:space="preserve">     jednego tytułu nie wyłącza możliwości naliczenia kary umownej z innego tytułu, jeżeli </w:t>
        <w:br/>
        <w:t xml:space="preserve">     istnieją ku temu podstawy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6. Łączna wysokość kar umownych nie może przekroczyć 20% wynagrodzenia umownego</w:t>
        <w:br/>
        <w:t xml:space="preserve">     brutto, określonego w §3 ust. 1 niniejszej umowy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7. Postanowienia o karach umownych, zachowują swą moc w przypadku odstąpienia od</w:t>
        <w:br/>
        <w:t xml:space="preserve">     umowy przez którąkolwiek ze Stron. 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 Zapłata kar umownych nie zwalnia Wykonawcy z obowiązku wykonywania</w:t>
        <w:br/>
        <w:t xml:space="preserve">      postanowień Umowy. 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. W przypadku, gdy Zamawiający jest uprawniony do zastosowania kar umownych,</w:t>
        <w:br/>
        <w:t xml:space="preserve">      należną mu kwotę może potrącić z dowolnej płatności należnej Wykonawcy, na co</w:t>
        <w:br/>
        <w:t xml:space="preserve">      Wykonawca wyraża zgodę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. Wykonawca w terminie 7 dni od dnia otrzymania noty księgowej , dokona</w:t>
        <w:br/>
        <w:t xml:space="preserve">      zapłaty kary umownej, pod rygorem naliczenia odsetek za</w:t>
        <w:br/>
        <w:t xml:space="preserve">      opóźnienie w transakcjach handlowych, liczonych za każdy dzień zwłoki.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6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Odstąpienie od Umowy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ind w:left="350" w:hanging="3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Zamawiającemu - prócz uprawnień wynikających z powszechnie obowiązujących przepisów prawa, w zakresie prawa do odstąpienia od umowy, przysługuje umowne prawo odstąpienia od umowy , gdy: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ykonawca dwukrotnie dostarczył przedmiot zamówienia z wadami;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 w:before="0" w:after="160"/>
        <w:ind w:left="924" w:hanging="436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ykonawca dwukrotnie dostarczył przedmiot zamówienia niezgodny z umową;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 w:before="0" w:after="160"/>
        <w:ind w:left="924" w:hanging="436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ykonawca przekroczył termin dostawy przedmiotu umowy powyżej 14 dni kalendarzowych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ind w:left="350" w:hanging="3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Odstąpienie od umowy wymaga pisemnego oświadczenia z podaniem uzasadnienia pod rygorem nieważności w terminie do 30 dni od wystąpienia okoliczności lub powzięcia informacji o wystąpieniu okoliczności, o których mowa w ust. 1.</w:t>
      </w:r>
    </w:p>
    <w:p>
      <w:pPr>
        <w:pStyle w:val="Normal"/>
        <w:suppressAutoHyphens w:val="false"/>
        <w:spacing w:lineRule="auto" w:line="36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7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Klauzula poufności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ind w:left="350" w:hanging="3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ykonawca zobowiązuje się do zachowania w ścisłej tajemnicy wszelkich informacji uzyskanych w związku z wykonaniem przedmiotu Umowy, niezależnie od formy przekazania tych informacji oraz ich źródła, w szczególności informacji technicznych, technologicznych, organizacyjnych i innych dotyczących Zamawiając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ind w:left="350" w:hanging="3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 razie wątpliwości, czy określona informacja stanowi tajemnicę Wykonawca zobowiązany jest zwrócić się w formie pisemnej do Zamawiającego o wyjaśnienie takiej wątpliwośc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ind w:left="350" w:hanging="3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ykonawca zobowiązuje się do wykorzystania uzyskanych, powyższych informacji jedynie w celu wykonania przedmiotu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ind w:left="350" w:hanging="3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ykonawca zobowiązuje się ujawnić powyższe informacje tylko tym pracownikom Wykonawcy, wobec których ujawnienie takie będzie uzasadnione zakresem, w którym wykonują przedmiot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ind w:left="350" w:hanging="3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Powyższe przepisy nie będą miały zastosowania wobec informacji powszechnie znanych lub opublikowanych oraz w przypadku żądania ich ujawnienia przez uprawniony organ.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8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miany Umowy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160"/>
        <w:ind w:left="364" w:hanging="3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szelkie zmiany umowy wymagają formy pisemnej (aneksu) pod rygorem nieważności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160"/>
        <w:ind w:left="364" w:hanging="3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Dopuszcza się następujące zmiany umowy:</w:t>
      </w:r>
    </w:p>
    <w:p>
      <w:pPr>
        <w:pStyle w:val="Normal"/>
        <w:suppressAutoHyphens w:val="false"/>
        <w:spacing w:lineRule="auto" w:line="360" w:before="0" w:after="160"/>
        <w:ind w:left="1134" w:hanging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gdy nastąpiła zmiana przepisów prawa powszechnie obowiązującego, która ma wpływ na termin, sposób lub zakres realizacji przedmiotu umowy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ind w:left="952" w:hanging="3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urzędowej zmiany wysokości stawki podatku VAT poprzez wprowadzenie nowej stawki VAT dla towarów, których ta zmiana będzie dotyczyć i zmiany wynagrodzenia brutto wynikającej ze zmiany stawki podatku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160"/>
        <w:ind w:left="426" w:hanging="3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arunkiem dokonania zmian, o których mowa w ust. 2 jest złożenie wniosku, przez stronę inicjującą zmianę, zawierającego: opis propozycji zmian, uzasadnienie zmian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160"/>
        <w:ind w:left="426" w:hanging="3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Jeżeli wnioskującym o zmianę będzie Wykonawca, wprowadzenie zmiany będzie możliwe dopiero po akceptacji Zamawiającego.</w:t>
      </w:r>
    </w:p>
    <w:p>
      <w:pPr>
        <w:pStyle w:val="Normal"/>
        <w:suppressAutoHyphens w:val="false"/>
        <w:spacing w:lineRule="auto" w:line="360" w:before="0" w:after="160"/>
        <w:ind w:left="426" w:hanging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9</w:t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rFonts w:ascii="Verdana" w:hAnsi="Verdana" w:eastAsia="Calibri" w:cs="ArialNarrow"/>
          <w:b/>
          <w:b/>
          <w:sz w:val="20"/>
          <w:szCs w:val="20"/>
          <w:lang w:eastAsia="en-US"/>
        </w:rPr>
      </w:pPr>
      <w:r>
        <w:rPr>
          <w:rFonts w:eastAsia="Calibri" w:cs="ArialNarrow" w:ascii="Verdana" w:hAnsi="Verdana"/>
          <w:b/>
          <w:sz w:val="20"/>
          <w:szCs w:val="20"/>
          <w:lang w:eastAsia="en-US"/>
        </w:rPr>
        <w:t>ROD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646" w:hanging="502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 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646" w:hanging="524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Administratorem danych osobowych po stronie Zamawiającego jest Generalny Dyrektor Dróg Krajowych i Autostrad. </w:t>
      </w:r>
      <w:bookmarkStart w:id="0" w:name="_Hlk133266086"/>
      <w:r>
        <w:rPr>
          <w:rFonts w:eastAsia="Calibri" w:cs="Verdana" w:ascii="Verdana" w:hAnsi="Verdana"/>
          <w:sz w:val="20"/>
          <w:szCs w:val="20"/>
          <w:lang w:eastAsia="en-US"/>
        </w:rPr>
        <w:t>Administratorem danych po stronie Wykonawcy jest 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646" w:hanging="524"/>
        <w:contextualSpacing/>
        <w:jc w:val="both"/>
        <w:rPr/>
      </w:pPr>
      <w:bookmarkEnd w:id="0"/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zobowiązuje się poinformować wszystkie osoby fizyczne związane z realizacją niniejszej umowy (w tym osoby fizyczne prowadzące działalność gospodarczą), których dane osobowe w jakiejkolwiek formie będą udostępnione przez Wykonawcę Zamawiającemu, o fakcie rozpoczęcia przetwarzania tych danych osobowych przez Zamawiającego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646" w:hanging="502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Obowiązek, o którym mowa w ust. 3, zostanie wykonany poprzez przekazanie osobom, których dane osobowe przetwarza Zamawiający  aktualnej klauzuli informacyjnej dostępnej na stronie internetowej </w:t>
      </w:r>
      <w:hyperlink r:id="rId2">
        <w:r>
          <w:rPr>
            <w:rStyle w:val="InternetLink"/>
            <w:rFonts w:eastAsia="Calibri" w:cs="Verdana" w:ascii="Verdana" w:hAnsi="Verdana"/>
            <w:color w:val="0563C1"/>
            <w:sz w:val="20"/>
            <w:szCs w:val="20"/>
            <w:u w:val="single"/>
            <w:lang w:eastAsia="en-US"/>
          </w:rPr>
          <w:t>https://www.gov.pl/web/gddkia/przetwarzanie-danych-osobowych-pracownikow-wykonawcow-i-podwykonawcow</w:t>
        </w:r>
      </w:hyperlink>
      <w:r>
        <w:rPr>
          <w:rFonts w:eastAsia="Calibri" w:cs="Verdana" w:ascii="Verdana" w:hAnsi="Verdana"/>
          <w:sz w:val="20"/>
          <w:szCs w:val="20"/>
          <w:lang w:eastAsia="en-US"/>
        </w:rPr>
        <w:t xml:space="preserve"> ,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646" w:hanging="502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ykonawca ponosi wobec Zamawiającego pełną odpowiedzialność z tytułu niewykonania lub nienależytego wykonania obowiązków wskazanych powyżej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10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Postanowienia końcow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sprawach nieuregulowanych niniejszą umową stosuje się przepisy Kodeksu cywilnego, i </w:t>
      </w:r>
      <w:r>
        <w:rPr/>
        <w:t>ustawy z dnia 11 września 2019 r. Prawo zamówień publicznych</w:t>
      </w:r>
      <w:r>
        <w:rPr>
          <w:rFonts w:eastAsia="Calibri" w:cs="Verdana" w:ascii="Verdana" w:hAnsi="Verdana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szelkie zmiany niniejszej umowy, wymagają aneksu pod rygorem nieważności. Dla skuteczności dokonania takiej zmiany wymaga się zachowania formy pisemnej lub elektronicznej z użyciem kwalifikowanych podpisów elektronicznych pod rygorem nieważności. Dla uniknięcia niejasności Strony potwierdzają, że każdorazowo użyte w treści Umowy sformułowanie odnośnie zachowania formy pisemnej odnosi się także do formy elektronicznej,  co jest równoznaczne ze złożeniem stosownych oświadczeń przez Stronę lub Strony w formie elektronicznej z użyciem kwalifikowanych podpisów elektronicznych pod rygorem nieważnośc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Każda ze Stron potwierdza, że używany przez nią podpis elektroniczny jest kwalifikowanym podpisem elektronicznym w rozumieniu kodeksu cywilnego, wydanym przez kwalifikowanego dostawcę usług zaufania oraz spełnia wymogi dla kwalifikowanego podpisu elektronicznego zawarte w Rozporządzeniu Parlamentu Europejskiego i Rady (UE) nr 910/2014 z dnia 23 lipca 2014 r. w sprawie identyfikacji elektronicznej i usług zaufania w odniesieniu do transakcji elektronicznych na rynku wewnętrznym oraz uchylające dyrektywę 1999/93/WE (eIDAS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Umowa lub aneksy w formie elektronicznej zostaną zawarte z chwilą złożenia ostatniego z podpisów elektronicznych stosownie do wskazania znacznika czasu ujawnionego w szczegółach dokumentu zawartego w postaci elektronicznej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szelkie spory mogące wynikać w związku z realizacją niniejszej umowy będą rozstrzygane przez sąd właściwy dla siedziby Oddziału Zamawiając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nie może bez pisemnej lub elektronicznej zgody Zamawiającego dokonać cesji praw i obowiązków zarówno pieniężnych jak i niepieniężnych wynikających z niniejszej Umowy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Umowę niniejszą sporządzono w 3 jednobrzmiących egzemplarzach, 2 egzemplarze dla Zamawiającego i 1 egzemplarz dla Wykonawcy, w przypadku jej zawarcia w formie pisemnej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ałączniki stanowiące integralną część umowy:</w:t>
      </w:r>
    </w:p>
    <w:p>
      <w:pPr>
        <w:pStyle w:val="Normal"/>
        <w:suppressAutoHyphens w:val="false"/>
        <w:spacing w:lineRule="auto" w:line="360" w:before="0" w:after="160"/>
        <w:ind w:left="720" w:hanging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ałącznik nr 1 do Umowy: Opis przedmiotu zamówieni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Załącznik nr 2 do Umowy: Oferta Wykonawcy z dnia ………………………..……;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ind w:left="2832" w:firstLine="708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W imieniu Zamawiającego:</w:t>
        <w:tab/>
        <w:tab/>
        <w:tab/>
        <w:tab/>
        <w:tab/>
        <w:t>W imieniu Wykonawcy: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2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Verdana" w:hAnsi="Verdana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rFonts w:ascii="Verdana" w:hAnsi="Verdana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50"/>
        </w:tabs>
        <w:ind w:left="16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10"/>
        </w:tabs>
        <w:ind w:left="201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010"/>
        </w:tabs>
        <w:ind w:left="20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70"/>
        </w:tabs>
        <w:ind w:left="237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30"/>
        </w:tabs>
        <w:ind w:left="273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30"/>
        </w:tabs>
        <w:ind w:left="2730" w:hanging="21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Verdana" w:hAnsi="Verdana" w:cs="Times New Roman"/>
      <w:b w:val="false"/>
      <w:bCs/>
      <w:spacing w:val="13"/>
      <w:sz w:val="20"/>
      <w:szCs w:val="20"/>
    </w:rPr>
  </w:style>
  <w:style w:type="character" w:styleId="WW8Num4z0">
    <w:name w:val="WW8Num4z0"/>
    <w:qFormat/>
    <w:rPr>
      <w:rFonts w:ascii="Arial" w:hAnsi="Arial" w:cs="Arial"/>
      <w:spacing w:val="19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Symbol" w:hAnsi="Symbol" w:cs="Symbol"/>
      <w:sz w:val="16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eastAsia="Calibri" w:cs="Times New Roman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1z0">
    <w:name w:val="WW8NumSt11z0"/>
    <w:qFormat/>
    <w:rPr>
      <w:rFonts w:ascii="Arial" w:hAnsi="Arial" w:cs="Arial"/>
      <w:spacing w:val="6"/>
      <w:sz w:val="20"/>
      <w:szCs w:val="20"/>
    </w:rPr>
  </w:style>
  <w:style w:type="character" w:styleId="WW8NumSt12z0">
    <w:name w:val="WW8NumSt12z0"/>
    <w:qFormat/>
    <w:rPr>
      <w:rFonts w:ascii="Arial" w:hAnsi="Arial" w:cs="Arial"/>
      <w:spacing w:val="11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18:00Z</dcterms:created>
  <dc:creator>Marian Haładuda</dc:creator>
  <dc:description/>
  <cp:keywords/>
  <dc:language>en-US</dc:language>
  <cp:lastModifiedBy>Szymański Adam</cp:lastModifiedBy>
  <cp:lastPrinted>2024-05-28T08:54:00Z</cp:lastPrinted>
  <dcterms:modified xsi:type="dcterms:W3CDTF">2025-11-12T13:18:00Z</dcterms:modified>
  <cp:revision>2</cp:revision>
  <dc:subject/>
  <dc:title>UMOWA   NR ………</dc:title>
</cp:coreProperties>
</file>